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130952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592488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250037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2931395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